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4.07.2020 — 30.07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64" w:type="dxa"/>
        <w:jc w:val="left"/>
        <w:tblInd w:w="-6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19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 228 337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6  425 720,6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5 508 742,0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16 978,6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6,00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 639 265,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 267 967,4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 834 529,3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433 438,1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2,87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 422 972,54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 703 771,1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 104 712,5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599 058,5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8,37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846 753,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762 946,4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723 575,5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39 370,8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  <w:t>6,2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 686 031,9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 081 822,8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047 762,7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034 060,0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7,01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2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2 823 360,28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4 242 228,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48 219 322,3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6 022 906,1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1,10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 14.05.2020 по 30.07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31" w:type="dxa"/>
        <w:jc w:val="left"/>
        <w:tblInd w:w="-7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2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0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4 919 015,8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2 891 581,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8 838 417,3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 053 164,6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2,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42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0 488 863,8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8 059 578,2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2 513 116,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5 546 461,38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2,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2 142 967,5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 340 780,4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7 759 703,2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 581 077,15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0,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59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9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0 135 106.8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6 491 003,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3 065 58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 425 416,2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5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7 536 309,4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6 876 826,9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1 589 223,1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 287 603,8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9,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 4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83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9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565 222 263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346 659 77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93 766 0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 xml:space="preserve">52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93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 xml:space="preserve"> 723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5,3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8-06T12:36:35Z</dcterms:modified>
  <cp:revision>166</cp:revision>
  <dc:subject/>
  <dc:title/>
</cp:coreProperties>
</file>